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62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6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</w:t>
      </w:r>
    </w:p>
    <w:p>
      <w:pPr>
        <w:pStyle w:val="Normal"/>
        <w:spacing w:lineRule="auto" w:line="240" w:before="0" w:after="0"/>
        <w:ind w:left="106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</w:t>
      </w:r>
    </w:p>
    <w:p>
      <w:pPr>
        <w:pStyle w:val="Normal"/>
        <w:spacing w:lineRule="auto" w:line="240" w:before="0" w:after="0"/>
        <w:ind w:left="1062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Normal"/>
        <w:spacing w:lineRule="auto" w:line="240" w:before="0" w:after="0"/>
        <w:ind w:left="9912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22 № 11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ревизионной работы министерства сельского хозяйства</w:t>
        <w:br/>
        <w:t xml:space="preserve"> и продовольствия Кировской области на 2023 год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669"/>
        <w:gridCol w:w="2008"/>
        <w:gridCol w:w="3407"/>
        <w:gridCol w:w="1986"/>
        <w:gridCol w:w="2448"/>
      </w:tblGrid>
      <w:tr>
        <w:trPr>
          <w:trHeight w:val="9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 провер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емый период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контрольного 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проведения контрольного мероприятия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9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территории Уржумского муниципального района: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Бузуртанов Тимур Макшарипович (ИНН 060389479870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161"/>
              <w:outlineLvl w:val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соблюдения получателем гранта порядка и условий его предоставления, включа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жение результатов (целей) его предоставления, установленных при его предоставл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мках регионального проекта «Акселер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малого и среднего предпринимательства в Кировской област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отдела бухгалтерского учета и ревизионной работы</w:t>
            </w:r>
          </w:p>
        </w:tc>
      </w:tr>
      <w:tr>
        <w:trPr>
          <w:trHeight w:val="9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161"/>
              <w:outlineLvl w:val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Администрация города  Киров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161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Закрытое акционерное общество «Заречье»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(ИНН 4348000230</w:t>
            </w: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)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Агрокомбинат племзавод «Красногорский» (ИНН 4347004464</w:t>
            </w: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)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онерное общество «Кировское» </w:t>
              <w:br/>
              <w:t xml:space="preserve">по племенной работе </w:t>
              <w:br/>
              <w:t>(ИНН 4345078816</w:t>
            </w: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Агрофирма «Дороничи» (ИНН 4346000273</w:t>
            </w: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соблюдения условий предоставления средств областного бюджета на поддержку АПК, в том числе за счет средств федерального бюджета, а такж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жения результатов (целей) их предоставления и порядка, установленных при их предоставлен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– ма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отдела бухгалтерского учета и ревизионной работы</w:t>
            </w:r>
          </w:p>
        </w:tc>
      </w:tr>
      <w:tr>
        <w:trPr>
          <w:trHeight w:val="4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 территории Богородского  муниципального округа: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щество с ограниченной ответственностью «Богородский хлеб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Н 4304001797</w:t>
            </w: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ый предприниматель, глава крестьянского (фермерского) хозяйства Кутявин Павел Владимирович (ИН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30400047645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соблюдения условий предоставления средств областного бюджета на поддержку АПК, в том числе за счет средств федерального бюджета, а такж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жения результатов (целей) их предоставления и порядка, установленных при их предоставл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отдела бухгалтерского учета и ревизионной работы</w:t>
            </w:r>
          </w:p>
        </w:tc>
      </w:tr>
      <w:tr>
        <w:trPr>
          <w:trHeight w:val="4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Администрация муниципального образования Малмыжский муниципальный район 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 с ограниченной ответственностью «Заря»  </w:t>
              <w:br/>
              <w:t>(ИНН 4317005171)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– сельскохозяйственная артель – колхоз  «Зерновой»</w:t>
              <w:br/>
              <w:t>(ИНН 4317000800)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Агрофирма «Смаиль» (ИНН 4317005076)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Агрофирма «Савали» (ИНН 43170048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соблюдения условий предоставления средств областного бюджета на поддержку АПК, в том числе за счет средств федерального бюджета, а такж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жения результатов (целей) их предоставления и порядка, установленных при их предоста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отдела бухгалтерского учета и ревизионной работы</w:t>
            </w:r>
          </w:p>
        </w:tc>
      </w:tr>
      <w:tr>
        <w:trPr>
          <w:trHeight w:val="39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 территории Опаринского муниципального округа: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ый предприниматель, глава К(Ф)Х Неганова Елена Алексеевна (ИНН 432300935150)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ый  предприниматель Тайгузанов Артем Александрович (ИНН 432301327405)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 территории Мурашинского муниципального округа: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щество с ограниченной ответственностью «Мурашинское кооперативное предприятие» </w:t>
              <w:br/>
              <w:t>(ИНН 43180046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– 20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соблюдения условий предоставления средств областного бюджета на поддержку АПК, в том числе за счет средств федерального бюджета, а такж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жения результатов (целей) их предоставления и порядка, установленных при их предоставлен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 отдела бухгалтерского учета и ревизионной работы</w:t>
            </w:r>
          </w:p>
        </w:tc>
      </w:tr>
      <w:tr>
        <w:trPr>
          <w:trHeight w:val="39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Администрация муниципального образования Лебяжский муниципальный округ 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 с ограниченной ответственностью «Лебяжское» </w:t>
              <w:br/>
              <w:t>(ИНН  4315007247)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 с ограниченной ответственностью «Удача» </w:t>
              <w:br/>
              <w:t>(ИНН 431500732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соблюдения условий предоставления средств областного бюджета на поддержку АПК, в том числе за счет средств федерального бюджета, а такж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жения результатов (целей) их предоставления и порядка, установленных при их предоставлен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 отдела бухгалтерского учета и ревизионной работы</w:t>
            </w:r>
          </w:p>
        </w:tc>
      </w:tr>
      <w:tr>
        <w:trPr>
          <w:trHeight w:val="39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Администрация Пижанского муниципального округа 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ое акционерное общество «Племзавод «Пижанский» </w:t>
              <w:br/>
              <w:t>(ИНН 4325003097)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Ижевское» (ИНН 4325002946)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сельскохозяйственная артель (колхоз)  «Ошаевский»</w:t>
              <w:br/>
              <w:t xml:space="preserve"> (ИНН 4325000280)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ый производственный кооператив -колхоз «Ленинец» </w:t>
              <w:br/>
              <w:t>(ИНН 43250001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соблюдения условий предоставления средств областного бюджета на поддержку АПК, в том числе за счет средств федерального бюджета, а такж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жения результатов (целей) их предоставления и порядка, установленных при их предоставлен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отдела бухгалтерского учета и ревизионной работы</w:t>
            </w:r>
          </w:p>
        </w:tc>
      </w:tr>
    </w:tbl>
    <w:p>
      <w:pPr>
        <w:pStyle w:val="Normal"/>
        <w:autoSpaceDE w:val="false"/>
        <w:spacing w:lineRule="atLeast" w:line="23" w:before="7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0" w:top="1701" w:footer="0" w:bottom="12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39:00Z</dcterms:created>
  <dc:creator>dsx302</dc:creator>
  <dc:description/>
  <cp:keywords/>
  <dc:language>en-US</dc:language>
  <cp:lastModifiedBy>Администратор безопасности</cp:lastModifiedBy>
  <cp:lastPrinted>2022-12-14T17:24:00Z</cp:lastPrinted>
  <dcterms:modified xsi:type="dcterms:W3CDTF">2022-12-19T09:17:00Z</dcterms:modified>
  <cp:revision>15</cp:revision>
  <dc:subject/>
  <dc:title/>
</cp:coreProperties>
</file>